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Załącznik Nr 6  do uchwały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Nr III/10/10    Rady Gminy 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Warlubiu dnia 21 grudnia 2010r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w sprawie uchwalenia</w:t>
      </w:r>
      <w:r>
        <w:rPr/>
        <w:t xml:space="preserve"> </w:t>
      </w:r>
      <w:r>
        <w:rPr>
          <w:sz w:val="20"/>
          <w:szCs w:val="20"/>
        </w:rPr>
        <w:t xml:space="preserve">budżetu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Gminy na 2011 r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 L A 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INANSOWY  DLA  ZADAŃ  NA PODSTAWIE POROZUMIEŃ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ĘDZY  GMINĄ  A  POWIATEM</w:t>
      </w:r>
    </w:p>
    <w:p>
      <w:pPr>
        <w:pStyle w:val="Normal"/>
        <w:jc w:val="center"/>
        <w:rPr/>
      </w:pPr>
      <w:r>
        <w:rPr>
          <w:sz w:val="28"/>
        </w:rPr>
        <w:t>NA  2 0 11 R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927"/>
        <w:gridCol w:w="839"/>
        <w:gridCol w:w="4382"/>
        <w:gridCol w:w="1621"/>
        <w:gridCol w:w="161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Roz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§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T r e ś 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Dochody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ort i łącznoś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4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.452</w:t>
            </w:r>
          </w:p>
        </w:tc>
      </w:tr>
      <w:tr>
        <w:trPr>
          <w:trHeight w:val="43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gi publiczne powia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4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.45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.4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8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73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11.569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4.000</w:t>
            </w:r>
          </w:p>
        </w:tc>
      </w:tr>
      <w:tr>
        <w:trPr>
          <w:trHeight w:val="16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je celowe na pomoc finansową udzieloną między jednostkami samorządu terytorialnego na dofinansowanie własnych zadań bieżąc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ładki na bezp. społe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nagrodzenia bezosob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pozostałych usłu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je celowe na pomoc finansowa udzielaną między jednostkami samorządu terytorialnego na dofinansowanie własnych zadań inwestycyjnych i zakupów inwesty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ółem zadania powierzone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4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.4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Załącznik Nr 6a do uchwały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Nr III/10/10    Rady Gminy w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Warlubiu dnia 21.12.2010 r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w sprawie uchwalenia budżetu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Gminy na 2011 rok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P L A N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INANSOWY  DLA  ZADAŃ  NA PODSTAWIE POROZUMIEŃ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ĘDZY  GMINĄ  A  SAMORZĄDEM WOJEWÓDZKIM</w:t>
      </w:r>
    </w:p>
    <w:p>
      <w:pPr>
        <w:pStyle w:val="Normal"/>
        <w:jc w:val="center"/>
        <w:rPr/>
      </w:pPr>
      <w:r>
        <w:rPr>
          <w:sz w:val="28"/>
        </w:rPr>
        <w:t>NA  2 0 1 1 R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927"/>
        <w:gridCol w:w="839"/>
        <w:gridCol w:w="4382"/>
        <w:gridCol w:w="1621"/>
        <w:gridCol w:w="161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Rozdz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§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T r e ś 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ochody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ałalność usługo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</w:tc>
      </w:tr>
      <w:tr>
        <w:trPr>
          <w:trHeight w:val="43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0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mentarz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je celowe otrzymane z budżetu państwa  na zadania bieżące realizowane przez gminę na podstawie porozumień z organami administracji rządow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</w:tc>
      </w:tr>
      <w:tr>
        <w:trPr>
          <w:trHeight w:val="165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usług pozosta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ółem zadania powierzone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33:00Z</dcterms:created>
  <dc:creator> </dc:creator>
  <dc:description/>
  <cp:keywords/>
  <dc:language>en-US</dc:language>
  <cp:lastModifiedBy>ksiegowa1</cp:lastModifiedBy>
  <cp:lastPrinted>2009-10-29T10:01:00Z</cp:lastPrinted>
  <dcterms:modified xsi:type="dcterms:W3CDTF">2010-12-23T11:30:00Z</dcterms:modified>
  <cp:revision>48</cp:revision>
  <dc:subject/>
  <dc:title>                                                                                              Załącznik Nr 2 b do uchwały</dc:title>
</cp:coreProperties>
</file>